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ałącznik nr 4                                         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sprawozdania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2015r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chodów i wydatków</w:t>
      </w:r>
    </w:p>
    <w:p>
      <w:pPr>
        <w:pStyle w:val="Tekstpodstawowywcity2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</w:rPr>
        <w:t>związanych z realizacją zadań zleconych z zakresu administracji rządowej</w:t>
      </w:r>
    </w:p>
    <w:p>
      <w:pPr>
        <w:pStyle w:val="Tekstpodstawowywcity2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</w:rPr>
        <w:t>za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201</w:t>
      </w:r>
      <w:r>
        <w:rPr>
          <w:rFonts w:cs="Arial" w:ascii="Arial" w:hAnsi="Arial"/>
          <w:b/>
          <w:lang w:val="pl-PL"/>
        </w:rPr>
        <w:t>5</w:t>
      </w:r>
      <w:r>
        <w:rPr>
          <w:rFonts w:cs="Arial" w:ascii="Arial" w:hAnsi="Arial"/>
          <w:b/>
        </w:rPr>
        <w:t xml:space="preserve">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. Dochody według działów, rozdziałów i źródeł pochodzen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8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318"/>
        <w:gridCol w:w="4780"/>
        <w:gridCol w:w="1275"/>
        <w:gridCol w:w="1276"/>
        <w:gridCol w:w="1276"/>
        <w:gridCol w:w="1417"/>
        <w:gridCol w:w="1276"/>
        <w:gridCol w:w="1276"/>
        <w:gridCol w:w="850"/>
      </w:tblGrid>
      <w:tr>
        <w:trPr>
          <w:trHeight w:val="363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ty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tym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51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majątkow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majątkow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 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 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 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 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9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 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 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 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 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/ustaw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i na zwrot części podatku akcyzowego zawartego w cenie oleju napędowego wykorzystywanego do produkcji rolnej przez producentów rolnych z województwa śląskiego oraz na pokrycie kosztów postępowania w sprawie jego zwrotu poniesionych w tym zakres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69 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69 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 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 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 PUBLI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1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wojewódzk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9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3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3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</w:t>
            </w:r>
          </w:p>
        </w:tc>
      </w:tr>
      <w:tr>
        <w:trPr>
          <w:trHeight w:val="3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Spraw Obywatelskich i Cudzoziem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7 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7 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7 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7 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Infrastruk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 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 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Bezpieczeństwa i Zarządzania Kryzys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RZĘDY  NACZELNYCH  ORGANÓW  WŁADZY  PAŃSTWOWEJ, KONTROLI OCHRONY  PRAWA ORAZ SĄDOWNICTWA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 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 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4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4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/związkom gmin/ ustaw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a na sfinansowanie kosztów prowadzenia i aktualizacji stałego rejestru wybor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bory Prezydenta Rzeczypospolitej Polski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 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 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 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 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/związkom gmin/ 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bory do Sejmu i Sena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 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 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 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 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/związkom gmin/ 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,4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/związkom gmin/ 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4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da ogólnokrajowe i konstytucyj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/związkom gmin/ 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 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 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6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0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koły podstaw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 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 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7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/związkom gmin/ ustaw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a celowa z przeznaczeniem na wyposażenie szkół w podręczniki oraz materiały edukacyjne i ćwiczeniowe oraz na sfinansowanie kosztu zakupu podręczników, materiałów edukacyjnych lub materiałów ćwiczeniowych w przypadku szkół prowadzonych przez osoby prawne inne niż jednostki samorządu terytorialnego lub osoby fizyczne – zgodnie z postanowieniem art. 22 ae ust. 3 ustawy z dnia 7 września 1991 roku o systemie oświa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7</w:t>
            </w:r>
          </w:p>
        </w:tc>
      </w:tr>
      <w:tr>
        <w:trPr>
          <w:trHeight w:val="8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mnaz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4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/związkom gmin/ ustaw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a celowa z przeznaczeniem na wyposażenie szkół w podręczniki oraz materiały edukacyjne i ćwiczeniowe oraz na sfinansowanie kosztu zakupu podręczników, materiałów edukacyjnych lub materiałów ćwiczeniowych w przypadku szkół prowadzonych przez osoby prawne inne niż jednostki samorządu terytorialnego lub osoby fizyczne – zgodnie z postanowieniem art. 22 ae ust. 3 ustawy z dnia 7 września 1991 roku o systemie oświa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4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5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lizacja zadań wymagających stosowania specjalnej organizacji nauki i metod pracy dla dzieci i młodzieży w szkołach podstawowych, gimnazjach, liceach ogólnokształcących, liceach profilowanych i szkołach zawodowych oraz szkołach artysty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,9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/związkom gmin/ ustaw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a celowa z przeznaczeniem na wyposażenie szkół w podręczniki oraz materiały edukacyjne i ćwiczeniowe oraz na sfinansowanie kosztu zakupu podręczników, materiałów edukacyjnych lub materiałów ćwiczeniowych w przypadku szkół prowadzonych przez osoby prawne inne niż jednostki samorządu terytorialnego lub osoby fizyczne – zgodnie z postanowieniem art. 22 ae ust. 3 ustawy z dnia 7 września 1991 roku o systemie oświa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9</w:t>
            </w:r>
          </w:p>
        </w:tc>
      </w:tr>
      <w:tr>
        <w:trPr>
          <w:trHeight w:val="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478 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478 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424 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424 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8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437 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437 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385 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385 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9</w:t>
            </w:r>
          </w:p>
        </w:tc>
      </w:tr>
      <w:tr>
        <w:trPr>
          <w:trHeight w:val="113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437 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437 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385 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85 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9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e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 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,3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 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 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3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i mieszkani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,9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9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2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4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 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 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9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,4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i przeznaczone na realizację zadań związanych z przyznaniem Karty dużej Rodzi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</w:tr>
      <w:tr>
        <w:trPr>
          <w:trHeight w:val="11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6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1 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1 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04 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04 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2</w:t>
            </w:r>
          </w:p>
        </w:tc>
      </w:tr>
    </w:tbl>
    <w:p>
      <w:pPr>
        <w:pStyle w:val="Normal"/>
        <w:ind w:right="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ydatki według działów, rozdziałów i grup paragraf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835"/>
        <w:gridCol w:w="1276"/>
        <w:gridCol w:w="1276"/>
        <w:gridCol w:w="992"/>
        <w:gridCol w:w="1134"/>
        <w:gridCol w:w="1276"/>
        <w:gridCol w:w="1276"/>
        <w:gridCol w:w="1134"/>
        <w:gridCol w:w="1134"/>
        <w:gridCol w:w="1134"/>
      </w:tblGrid>
      <w:tr>
        <w:trPr>
          <w:trHeight w:val="13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datki bieżące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mająt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jednostek budżetowych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wiadczenia na rzecz osób fizycznych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tacje na zadania bieżąc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nagrodzenia i składki od nich nalicz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związane z realizacją ich statutowych zadań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 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 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 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 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 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 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 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 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 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 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 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 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 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 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 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9 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 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 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 Wojewódz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 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 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 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 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 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 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4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4 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 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 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 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>
          <w:trHeight w:val="9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bory Prezydenta Rzeczypospolitej Polsk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 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 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 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 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 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 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bory do Sejmu i Sena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 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 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 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 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da ogólnokrajowe i konstytu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 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 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 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 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koły podstaw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 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 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mnaz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lizacja zadań wymagających stosowania specjalnej organizacji nauki i metod pracy dla dzieci i młodzieży w szkołach podstawowych, gimnazjach, liceach ogólnokształcących, liceach profilowanych i szkołach zawodowych oraz szkołach artys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478 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478 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7 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5 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 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261 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424 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424 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 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9 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223 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437 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437 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6 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9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260 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385 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385 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3 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4 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222 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e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i mieszkani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1 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1 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2 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6 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5 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334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04 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104 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4 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0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3 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295 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2:12:00Z</dcterms:created>
  <dc:creator>Sztykiel</dc:creator>
  <dc:description/>
  <cp:keywords/>
  <dc:language>en-US</dc:language>
  <cp:lastModifiedBy>Stan02</cp:lastModifiedBy>
  <cp:lastPrinted>2016-03-23T08:22:00Z</cp:lastPrinted>
  <dcterms:modified xsi:type="dcterms:W3CDTF">2016-03-23T08:32:00Z</dcterms:modified>
  <cp:revision>23</cp:revision>
  <dc:subject/>
  <dc:title/>
</cp:coreProperties>
</file>